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Cs w:val="28"/>
          <w:u w:val="single"/>
        </w:rPr>
        <w:t>29.03.2024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№ </w:t>
      </w:r>
      <w:r>
        <w:rPr>
          <w:szCs w:val="28"/>
          <w:u w:val="single"/>
        </w:rPr>
        <w:t>1155-58/7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Об объявлении Благодарности Пензенской городской Думы</w:t>
      </w:r>
    </w:p>
    <w:p>
      <w:pPr>
        <w:pStyle w:val="Sub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    ходатайства      генерального      директора    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    «Научно - исследовательский   институт   физических   измерений»   </w:t>
      </w:r>
      <w:r>
        <w:rPr>
          <w:sz w:val="28"/>
          <w:szCs w:val="28"/>
        </w:rPr>
        <w:t>А.Г. Дмитриенко от 20.02.2024 № 808/11, депутата Пензенской городской Думы седьмого созыва Д.О. Желиховского от 05.03.2024 №13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Объявить Благодарность Пензенской городской Дум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textAlignment w:val="auto"/>
        <w:rPr/>
      </w:pPr>
      <w:r>
        <w:rPr>
          <w:sz w:val="28"/>
          <w:szCs w:val="28"/>
        </w:rPr>
        <w:t xml:space="preserve">Вечкасовой Татьяне Николаевне, главному специалисту центра проектирования систем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«Научно - исследовательский   институт   физических   измерений»   </w:t>
      </w:r>
      <w:r>
        <w:rPr>
          <w:sz w:val="28"/>
          <w:szCs w:val="28"/>
        </w:rPr>
        <w:t xml:space="preserve">за многолетний плодотворный труд, высокий профессионализм, инициативность, добросовестное исполнение должностных обязанностей и выполнение производственных заданий, активное участие в научно-исследовательских и опытно-конструкторских работах, достигнутые успехи в разработке и обеспечении производства измерительной аппаратуры для изделий ракетно-космической техн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textAlignment w:val="auto"/>
        <w:rPr/>
      </w:pPr>
      <w:r>
        <w:rPr>
          <w:sz w:val="28"/>
          <w:szCs w:val="28"/>
        </w:rPr>
        <w:t xml:space="preserve">Климовой Клавдии Рафаэльевне, ведущему инженеру-исследователю центра технологического сопровождения и подготовки производств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    «Научно - исследовательский   институт   физических   измерений»   </w:t>
      </w:r>
      <w:r>
        <w:rPr>
          <w:sz w:val="28"/>
          <w:szCs w:val="28"/>
        </w:rPr>
        <w:t xml:space="preserve">за многолетний плодотворный труд, высокий профессионализм, инициативность, добросовестное исполнение должностных обязанностей и выполнение производственных заданий, активную рационализаторскую деятельность и участие в научно-исследовательских и опытно-конструкторских работах, достигнутые успехи в разработке и обеспечении производства измерительной аппаратуры для изделий ракетно-космической техн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textAlignment w:val="auto"/>
        <w:rPr/>
      </w:pPr>
      <w:r>
        <w:rPr>
          <w:sz w:val="28"/>
          <w:szCs w:val="28"/>
        </w:rPr>
        <w:t xml:space="preserve">Автанову Виталию Олеговичу,  электромонтеру  по  ремонту  и  обслуживанию  электрооборудования   6   разряда  цеха  ремонта  и  эксплуатации  оборудования 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«Научно - исследовательский   институт   физических   измерений» </w:t>
      </w:r>
      <w:r>
        <w:rPr>
          <w:sz w:val="28"/>
          <w:szCs w:val="28"/>
        </w:rPr>
        <w:t xml:space="preserve">за многолетний плодотворный труд, высокое профессиональное мастерство, инициативность, добросовестное исполнение должностных обязанностей и выполнение производственных заданий, активную наставническую деятельность, достигнутые успехи в работе по обеспечению производства измерительной аппаратуры для ракетно-космической техн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textAlignment w:val="auto"/>
        <w:rPr/>
      </w:pPr>
      <w:r>
        <w:rPr>
          <w:sz w:val="28"/>
          <w:szCs w:val="28"/>
        </w:rPr>
        <w:t xml:space="preserve">Селяеву Алексею Ивановичу, главному специалисту цеха ремонта и эксплуатации оборудования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«Научно - исследовательский   институт   физических   измерений»  </w:t>
      </w:r>
      <w:r>
        <w:rPr>
          <w:sz w:val="28"/>
          <w:szCs w:val="28"/>
        </w:rPr>
        <w:t xml:space="preserve">за многолетний добросовестный плодотворный труд, высокий профессионализм, инициативность, ответственное отношение к исполнению должностных обязанностей и выполнению производственных заданий, достигнутые успехи в сфере профессиональной деятельности и в связи с Днем космонав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textAlignment w:val="auto"/>
        <w:rPr/>
      </w:pPr>
      <w:r>
        <w:rPr>
          <w:sz w:val="28"/>
          <w:szCs w:val="28"/>
        </w:rPr>
        <w:t xml:space="preserve">Солнышкину Роману Викторовичу, ведущему инженеру-программисту механообрабатывающего цех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«Научно - исследовательский   институт   физических   измерений»   </w:t>
      </w:r>
      <w:r>
        <w:rPr>
          <w:sz w:val="28"/>
          <w:szCs w:val="28"/>
        </w:rPr>
        <w:t xml:space="preserve">за многолетний добросовестный плодотворный труд, высокое профессиональное мастерство, инициативность, ответственное отношение к исполнению должностных обязанностей и выполнению производственных заданий, активную наставническую деятельность, достигнутые успехи в разработке и реализации программного обеспечения производства деталей и узлов измерительной аппаратуры для ракетно-космической техн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textAlignment w:val="auto"/>
        <w:rPr/>
      </w:pPr>
      <w:r>
        <w:rPr>
          <w:sz w:val="28"/>
          <w:szCs w:val="28"/>
        </w:rPr>
        <w:t>Чернышовой Галине Михайловне, инженеру-контролеру 1 категории отдела контроля качества производства, покупных комплектующих изделий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 материалов </w:t>
      </w:r>
      <w:r>
        <w:rPr>
          <w:rStyle w:val="StrongEmphasis"/>
          <w:b w:val="false"/>
          <w:sz w:val="28"/>
          <w:szCs w:val="28"/>
          <w:shd w:fill="FFFFFF" w:val="clear"/>
        </w:rPr>
        <w:t>Акционерного общества «Научно - исследовательский   институт   физических   измерений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 многолетний добросовестный плодотворный труд, высокий профессионализм, инициативность, ответственное отношение к исполнению должностных обязанностей и выполнению производственных заданий, достигнутые высокие результаты в сфере профессиональной деятельности, вклад в разработку и производство измерительной аппаратуры для ракетно-космической техник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textAlignment w:val="auto"/>
        <w:rPr/>
      </w:pPr>
      <w:r>
        <w:rPr>
          <w:sz w:val="28"/>
          <w:szCs w:val="28"/>
        </w:rPr>
        <w:t>Барсуковой Юлии Михайловне, помощнику депутата Пензенской городской Думы седьмого созыва по избирательному округу №22 за добросовестное исполнение обязанностей помощника депутата, высокую гражданскую ответственность, инициативность, активное участие в работе по формированию и реализации муниципальных программ и социальных проектов, вклад в развитие и укрепление местного самоуправления города Пенз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113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3:00Z</dcterms:created>
  <dc:creator>nelya</dc:creator>
  <dc:description/>
  <cp:keywords/>
  <dc:language>en-US</dc:language>
  <cp:lastModifiedBy>org_7</cp:lastModifiedBy>
  <cp:lastPrinted>2024-03-13T09:41:00Z</cp:lastPrinted>
  <dcterms:modified xsi:type="dcterms:W3CDTF">2024-03-29T11:25:00Z</dcterms:modified>
  <cp:revision>46</cp:revision>
  <dc:subject/>
  <dc:title/>
</cp:coreProperties>
</file>